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52"/>
          <w:szCs w:val="52"/>
        </w:rPr>
      </w:pPr>
      <w:r>
        <w:rPr>
          <w:rFonts w:cs="Georgia" w:ascii="Georgia" w:hAnsi="Georgia"/>
          <w:b/>
          <w:bCs/>
          <w:sz w:val="52"/>
          <w:szCs w:val="52"/>
        </w:rPr>
        <w:t>Глава 17</w:t>
      </w:r>
    </w:p>
    <w:p>
      <w:pPr>
        <w:pStyle w:val="Normal"/>
        <w:rPr>
          <w:rFonts w:ascii="Georgia" w:hAnsi="Georgia" w:cs="Georgia"/>
          <w:b/>
          <w:b/>
          <w:bCs/>
          <w:sz w:val="52"/>
          <w:szCs w:val="52"/>
        </w:rPr>
      </w:pPr>
      <w:r>
        <w:rPr>
          <w:rFonts w:cs="Georgia" w:ascii="Georgia" w:hAnsi="Georgia"/>
          <w:b/>
          <w:bCs/>
          <w:sz w:val="52"/>
          <w:szCs w:val="52"/>
        </w:rPr>
      </w:r>
    </w:p>
    <w:p>
      <w:pPr>
        <w:pStyle w:val="Normal"/>
        <w:rPr/>
      </w:pPr>
      <w:r>
        <w:rPr>
          <w:rFonts w:cs="Georgia" w:ascii="Georgia" w:hAnsi="Georgia"/>
          <w:sz w:val="36"/>
          <w:szCs w:val="36"/>
        </w:rPr>
        <w:t>Я думаю, что эти две недели будут здесь просто замечательными, папа. Здесь такое красивое место! — заметила Элси с удовольствие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рад, что тебе здесь нравится, доченька, — ответил мистер Динсмор, просматривая утреннюю газету, которую Джон только что принес.</w:t>
      </w:r>
    </w:p>
    <w:p>
      <w:pPr>
        <w:pStyle w:val="Normal"/>
        <w:rPr>
          <w:rFonts w:ascii="Georgia" w:hAnsi="Georgia" w:cs="Georgia"/>
          <w:sz w:val="36"/>
          <w:szCs w:val="36"/>
        </w:rPr>
      </w:pPr>
      <w:r>
        <w:rPr>
          <w:rFonts w:cs="Georgia" w:ascii="Georgia" w:hAnsi="Georgia"/>
          <w:sz w:val="36"/>
          <w:szCs w:val="36"/>
        </w:rPr>
        <w:t>Мистер Динсмор, Элси и Роза и Эдвард Аллизоны заняли весьма удобную часть большой гостиницы, расположенной на одном очень красивом побережье.</w:t>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 xml:space="preserve">У каждого была своя спальня, и, кроме того, общая гостиная. Все это было заказано заранее, еще до того, как они прибыли в это место.  </w:t>
      </w:r>
    </w:p>
    <w:p>
      <w:pPr>
        <w:pStyle w:val="Normal"/>
        <w:rPr>
          <w:rFonts w:ascii="Georgia" w:hAnsi="Georgia" w:cs="Georgia"/>
          <w:sz w:val="36"/>
          <w:szCs w:val="36"/>
        </w:rPr>
      </w:pPr>
      <w:r>
        <w:rPr>
          <w:rFonts w:eastAsia="Georgia" w:cs="Georgia" w:ascii="Georgia" w:hAnsi="Georgia"/>
          <w:sz w:val="36"/>
          <w:szCs w:val="36"/>
        </w:rPr>
        <w:t xml:space="preserve">                                              </w:t>
      </w:r>
    </w:p>
    <w:p>
      <w:pPr>
        <w:pStyle w:val="Normal"/>
        <w:rPr>
          <w:rFonts w:ascii="Georgia" w:hAnsi="Georgia" w:cs="Georgia"/>
          <w:sz w:val="36"/>
          <w:szCs w:val="36"/>
        </w:rPr>
      </w:pPr>
      <w:r>
        <w:rPr>
          <w:rFonts w:cs="Georgia" w:ascii="Georgia" w:hAnsi="Georgia"/>
          <w:sz w:val="36"/>
          <w:szCs w:val="36"/>
        </w:rPr>
        <w:t>Было раннее утро. Элси сидела с отцом в его комнате, расположенной на втором этаже, двери которой выходили на широкий балкон. Большие старые деревья защищали их от палящих лучей солнца. Внизу расстилался аккуратно подстриженный газон. Вдали виднелись зеленеющие поля, лес и горы.</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 сказала Элси, мечтательно глядя вдаль, — мы можем пойти погуля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огда мисс Роза будет готова пойти с нам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жно я сбегаю и спрошу? А если она еще не готова, то можно я подожду здесь, на балконе?</w:t>
      </w:r>
    </w:p>
    <w:p>
      <w:pPr>
        <w:pStyle w:val="Normal"/>
        <w:rPr>
          <w:rFonts w:ascii="Georgia" w:hAnsi="Georgia" w:cs="Georgia"/>
          <w:sz w:val="36"/>
          <w:szCs w:val="36"/>
        </w:rPr>
      </w:pPr>
      <w:r>
        <w:rPr>
          <w:rFonts w:cs="Georgia" w:ascii="Georgia" w:hAnsi="Georgia"/>
          <w:sz w:val="36"/>
          <w:szCs w:val="36"/>
        </w:rPr>
        <w:t>- Да.</w:t>
      </w:r>
    </w:p>
    <w:p>
      <w:pPr>
        <w:pStyle w:val="Normal"/>
        <w:rPr>
          <w:rFonts w:ascii="Georgia" w:hAnsi="Georgia" w:cs="Georgia"/>
          <w:sz w:val="36"/>
          <w:szCs w:val="36"/>
        </w:rPr>
      </w:pPr>
      <w:r>
        <w:rPr>
          <w:rFonts w:cs="Georgia" w:ascii="Georgia" w:hAnsi="Georgia"/>
          <w:sz w:val="36"/>
          <w:szCs w:val="36"/>
        </w:rPr>
        <w:t>Она удалилась, но тут же вернулас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как ты думаешь? Это просто ужасн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ужасно, доченька? Мне кажется, что я никогда не видел такого сердитого выражения на лице моей малышки? — И он внимательно посмотрел на нее поверх развернутой газеты. — Подойди ко мне и расскажи, что случилось?</w:t>
      </w:r>
    </w:p>
    <w:p>
      <w:pPr>
        <w:pStyle w:val="Normal"/>
        <w:rPr>
          <w:rFonts w:ascii="Georgia" w:hAnsi="Georgia" w:cs="Georgia"/>
          <w:sz w:val="36"/>
          <w:szCs w:val="36"/>
        </w:rPr>
      </w:pPr>
      <w:r>
        <w:rPr>
          <w:rFonts w:cs="Georgia" w:ascii="Georgia" w:hAnsi="Georgia"/>
          <w:sz w:val="36"/>
          <w:szCs w:val="36"/>
        </w:rPr>
        <w:t>Она опустила голову и покрасне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ю, что у меня есть причина на то, чтобы быть сердитой, папа. Я думала, что здесь мы будем замечательно проводить время. А теперь все пропало. Ты ни за что не догадаешься, кто находится в комнате как раз напротив наше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сс Стивенс?</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 папа, разве ты знал, что она будет здес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знал, что она в этой гостинице, потому что видел ее фамилию в списке вчера вечером, когда подошел, чтобы получить наши номер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 теперь все наши удовольствия будут испорчены.</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адеюсь, что нет, доченька. Я думаю, что она не сможет надоедать тебе, если ты будешь держаться поближе ко мне. А ты всегда рядом, правд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И я буду еще ближе к тебе, чем когда  бы то ни было, если тогда она оставит меня в покое, —</w:t>
      </w:r>
    </w:p>
    <w:p>
      <w:pPr>
        <w:pStyle w:val="Normal"/>
        <w:rPr>
          <w:rFonts w:ascii="Georgia" w:hAnsi="Georgia" w:cs="Georgia"/>
          <w:sz w:val="36"/>
          <w:szCs w:val="36"/>
        </w:rPr>
      </w:pPr>
      <w:r>
        <w:rPr>
          <w:rFonts w:cs="Georgia" w:ascii="Georgia" w:hAnsi="Georgia"/>
          <w:sz w:val="36"/>
          <w:szCs w:val="36"/>
        </w:rPr>
        <w:t xml:space="preserve">и она весело засмеялась. Затем Элси обняла его за шею и несколько раз поцеловала.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вот теперь я опять вижу мою малышку, — и с этими словами отец посадил ее себе на колен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вот и шаги мисс Розы по коридору. Беги к няне, и пусть она наденет тебе шляпку.</w:t>
      </w:r>
    </w:p>
    <w:p>
      <w:pPr>
        <w:pStyle w:val="Normal"/>
        <w:rPr>
          <w:rFonts w:ascii="Georgia" w:hAnsi="Georgia" w:cs="Georgia"/>
          <w:sz w:val="36"/>
          <w:szCs w:val="36"/>
        </w:rPr>
      </w:pPr>
      <w:r>
        <w:rPr>
          <w:rFonts w:cs="Georgia" w:ascii="Georgia" w:hAnsi="Georgia"/>
          <w:sz w:val="36"/>
          <w:szCs w:val="36"/>
        </w:rPr>
        <w:t>Присутствие мисс Стивене раздражало Элси не меньше, чем она предполагала. Девочка старалась не попадаться на глаза этой леди, но это было почти невозможно. Едва она появлялась на балконе, входила в гостиную или выходила в сад, как через мгновение мисс Стивене уже была рядом с ней, лаская ее и льстя ей. Она восхищалась и непрестанно повторяла, какая Элси приятная, красивая и обворожительная девочка, как сильно она ее любит и как много думает о ее папе. Он ведь тоже очень красивый и замечательный, все восторгаются им, называя его очень симпатичным джентльменом с изысканными манерами. Восхваляла его любезность и умение вести беседу.</w:t>
      </w:r>
    </w:p>
    <w:p>
      <w:pPr>
        <w:pStyle w:val="Normal"/>
        <w:rPr>
          <w:rFonts w:ascii="Georgia" w:hAnsi="Georgia" w:cs="Georgia"/>
          <w:sz w:val="36"/>
          <w:szCs w:val="36"/>
        </w:rPr>
      </w:pPr>
      <w:r>
        <w:rPr>
          <w:rFonts w:cs="Georgia" w:ascii="Georgia" w:hAnsi="Georgia"/>
          <w:sz w:val="36"/>
          <w:szCs w:val="36"/>
        </w:rPr>
        <w:t>Она навязывала девочке свои идеи, так что им было почти невозможно противостоять. Иногда мисс Стивене доходила даже до того, что давала советы, как украшать одежду Элси, которая, по ее словам, была слишком уж прост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бе бы нужно больше оборочек на твоей юбочке, моя милая, — однажды заметила она. — Юбка, украшенная оборочками до самого пояса, будет смотреться очень красиво и нарядно, и ты будешь выглядеть в ней еще очаровательнее. Но я заметила, что у тебя их совсем нет. Попроси папу, чтобы он купил тебе новое платье, сшитое таким образом. Я уверена, что он согласится, потому что все видят, что он просто без ума от тебя. Ему не приходило это в голову. Конечно же, мы не можем требовать от джентльмена, чтобы он обращал внимания на такие мелочи. Тебе необходима мама, чтобы заниматься твоими нарядами. Ах! Если бы ты была моим ребенком! Я бы одевала тебя изумительно, моя милая, маленькая крошечк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лагодарю вас, мэм, я должна сказать, что вы стараетесь быть очень доброй, — ответила Элси, с трудом скарывая досаду. — Но я не хочу маму. Так как моя родная милая мамочка ушла на небо. Мне достаточно папы, и мне нравится, как он меня одевает. Он всегда сам покупает для меня одежду и говорит, как она должна быть сшита. Портные хотят добавить больше кружев, но папа этого не хочет, и я тоже. Он говорит, что ему не нравится видеть маленьких девочек, выряженных в оборочки, и что моя одежда должна быть аккуратной и простой, но из лучших тканей и должна хорошо сидеть на мн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да. Я знаю, твои платья недешевые, я не это имела в виду, они довольно дорогие. И некоторые твои белые платья сшиты очень красиво. Но я все-таки хотела бы видеть больше украшений. Ты носишь совсем мало ювелирных изделий. А твой отец вполне в состоянии усыпать тебя ими, если захочет. Пара золотых браслетов, ну к примеру, как у меня, будут смотреться очень красиво на твоих белых маленьких ручках. Те, что ты иногда носишь из жемчуга очень красивые, каждый может сказать, что они настоящие. Тебе все-таки нужно иметь и золотые тоже, с бриллиантиками на застежке. Можешь ли ты убедить папу, чтобы он купил их для теб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сс Стивенс, я не хочу их! Я не хочу ничего, кроме того, что папа для меня покупает по своему желанию. Ах, вон уже мисс Роза меня ищет. Извините, я должна идти. — И девочка, обрадованная возможности избавиться от назойливой собеседницы, радостно побежала к своей подруге. Мисс Роза вышла как раз на балкон, где Элси стояла с мисс Стивенс. Она сказала девочке, что они идут на прогулку, и папа хочет взять ее с собой.</w:t>
      </w:r>
    </w:p>
    <w:p>
      <w:pPr>
        <w:pStyle w:val="Normal"/>
        <w:rPr/>
      </w:pPr>
      <w:r>
        <w:rPr>
          <w:rFonts w:cs="Georgia" w:ascii="Georgia" w:hAnsi="Georgia"/>
          <w:sz w:val="36"/>
          <w:szCs w:val="36"/>
        </w:rPr>
        <w:t>Элси побежала в комнату, чтобы надеть шляпку. А мисс Стивенс подошла к Розе со словам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не кажется, я услышала, что вы идете на прогулку. Если вы не против, я доставлю себе удовольствие и присоединюсь к вам. Я как раз искала приятную компанию. Я буду готова через несколько секунд.</w:t>
      </w:r>
    </w:p>
    <w:p>
      <w:pPr>
        <w:pStyle w:val="Normal"/>
        <w:rPr>
          <w:rFonts w:ascii="Georgia" w:hAnsi="Georgia" w:cs="Georgia"/>
          <w:sz w:val="36"/>
          <w:szCs w:val="36"/>
        </w:rPr>
      </w:pPr>
      <w:r>
        <w:rPr>
          <w:rFonts w:cs="Georgia" w:ascii="Georgia" w:hAnsi="Georgia"/>
          <w:sz w:val="36"/>
          <w:szCs w:val="36"/>
        </w:rPr>
        <w:t>И прежде чем Роза успела прийти в себя от поразительной наглости, собеседница ее уже исчезла за дверью.</w:t>
      </w:r>
    </w:p>
    <w:p>
      <w:pPr>
        <w:pStyle w:val="Normal"/>
        <w:rPr>
          <w:rFonts w:ascii="Georgia" w:hAnsi="Georgia" w:cs="Georgia"/>
          <w:sz w:val="36"/>
          <w:szCs w:val="36"/>
        </w:rPr>
      </w:pPr>
      <w:r>
        <w:rPr>
          <w:rFonts w:cs="Georgia" w:ascii="Georgia" w:hAnsi="Georgia"/>
          <w:sz w:val="36"/>
          <w:szCs w:val="36"/>
        </w:rPr>
        <w:t>Через минуту Элси вышла опять, в этот момент ее отец и Эдвард подошли к Розе. Та передала им тираду мисс Стивене, и они восприняли ее с нескрываемым удивлением и досадой.</w:t>
      </w:r>
    </w:p>
    <w:p>
      <w:pPr>
        <w:pStyle w:val="Normal"/>
        <w:rPr>
          <w:rFonts w:ascii="Georgia" w:hAnsi="Georgia" w:cs="Georgia"/>
          <w:sz w:val="36"/>
          <w:szCs w:val="36"/>
        </w:rPr>
      </w:pPr>
      <w:r>
        <w:rPr>
          <w:rFonts w:cs="Georgia" w:ascii="Georgia" w:hAnsi="Georgia"/>
          <w:sz w:val="36"/>
          <w:szCs w:val="36"/>
        </w:rPr>
        <w:t>Мистер Динсмор выглядел чрезвычайно раздосадованным, а Эдвард фыркал и желал ей оказаться на дне морск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брат, — улыбнулась Роза. — Ничего подобного ты, конечно, не желаешь. Наоборот, ты первый бросишься спасать ее, если увидишь, что она тонет.</w:t>
      </w:r>
    </w:p>
    <w:p>
      <w:pPr>
        <w:pStyle w:val="Normal"/>
        <w:rPr/>
      </w:pPr>
      <w:r>
        <w:rPr>
          <w:rFonts w:cs="Georgia" w:ascii="Georgia" w:hAnsi="Georgia"/>
          <w:sz w:val="36"/>
          <w:szCs w:val="36"/>
        </w:rPr>
        <w:t>Но прежде чем они успели еще что-либо сказать, вернулась мисс Стивенс. Подойдя прямо к мистеру Динсмору, она бесцеремонно взяла его под руку и с коротким смешком сказ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 видите, я не церемонюсь со старыми друзьями, мистер Динсмор. Это у меня не в привычк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мисс Стивенс, мне кажется, что никогда и не было, — ответил он, предлагая другую руку мисс Розе.</w:t>
      </w:r>
    </w:p>
    <w:p>
      <w:pPr>
        <w:pStyle w:val="Normal"/>
        <w:rPr>
          <w:rFonts w:ascii="Georgia" w:hAnsi="Georgia" w:cs="Georgia"/>
          <w:sz w:val="36"/>
          <w:szCs w:val="36"/>
        </w:rPr>
      </w:pPr>
      <w:r>
        <w:rPr>
          <w:rFonts w:cs="Georgia" w:ascii="Georgia" w:hAnsi="Georgia"/>
          <w:sz w:val="36"/>
          <w:szCs w:val="36"/>
        </w:rPr>
        <w:t>Роза намеревалась было отказаться, ссылаясь на то, что коридор слишком узок для троих, как что-то в его взгляде заставило ее изменить свои намерения и принять его предложение. Элси готова была расплакаться от досады, ей пришлось идти позади вместе с Эдвардом.</w:t>
      </w:r>
    </w:p>
    <w:p>
      <w:pPr>
        <w:pStyle w:val="Normal"/>
        <w:rPr/>
      </w:pPr>
      <w:r>
        <w:rPr>
          <w:rFonts w:cs="Georgia" w:ascii="Georgia" w:hAnsi="Georgia"/>
          <w:sz w:val="36"/>
          <w:szCs w:val="36"/>
        </w:rPr>
        <w:t>Эдвард старался развлечь свою юную спутницу, но это у него не получалось, потому что он сам был выведен из себя всем случившимся. Вообще это была довольно неприятная прогулка. Никто, кроме мисс Стивенс, не испытывал удовольствия. Она смеялась и непрерывно болтала, обращаясь исключительно к мистеру Динсмору. Он же отвечал ей со сдержанной вежливостью.</w:t>
      </w:r>
    </w:p>
    <w:p>
      <w:pPr>
        <w:pStyle w:val="Normal"/>
        <w:rPr/>
      </w:pPr>
      <w:r>
        <w:rPr>
          <w:rFonts w:cs="Georgia" w:ascii="Georgia" w:hAnsi="Georgia"/>
          <w:sz w:val="36"/>
          <w:szCs w:val="36"/>
        </w:rPr>
        <w:t>У мисс Стивенс с первого взгляда зародилась неприязнь к Розе, которую она восприняла как опасную соперницу. Она всячески старалась избегать общения с ней, за исключением тех моментов, когда мистер Динсмор был рядом. Мисс Стивене бесцеремонно прерывала их беседу, когда могла казаться не слишком грубой. Это и презрительные усмешки, которые она часто адресовала мисс Аллизон, не ускользнули от взгляда мистера Динсмора. Нередко ему было довольно трудно отвечать мисс Стивене с почтительной вежливостью, что он считал необходимым, учитывая ее пол и то, что она была дочерью старого друга его отц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ну разве это не возмутительно? — воскликнула Элси, следуя за отцом в его комнату, когда они вернулись с прогулк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о чем, моя мила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Ну как же о чем? Я думала, что мы прекрасно проведем время. А она, ну все испортила.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а? Кто это он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ну ты же знаешь, я говорю о мисс Стивенс.</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почему же ты не называешь ее по имени, а говоришь о ней «она»? Это совсем некрасиво в твоем возрасте, и я бы хотел, чтобы моя доченька всегда была вежливой со всеми, кто старше ее. Еще я слышал, что ты произнесла имя одного господина без титула «мистер», и я собирался тебе сказать, чтобы ты больше так не дела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сэр, я не буду, — и девочка густо покраснела. — Но папа, — опять заговорила Элси, — мисс Стивенс постоянно так поступает.</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совершенно ничего не меняет, доченька, - серьезно ответил отец. — Мисс Стивене не тот человек,  с которого я бы советовал тебе брать пример. Чем меньше ты будешь подражать ей в одежде, в манерах поведения или еще в чем-нибудь, тем будет лучше. Если ты хочешь кому-нибудь подражать, пусть это будет мисс Аллизон, потому что она безупречная леди.</w:t>
      </w:r>
    </w:p>
    <w:p>
      <w:pPr>
        <w:pStyle w:val="Normal"/>
        <w:rPr>
          <w:rFonts w:ascii="Georgia" w:hAnsi="Georgia" w:cs="Georgia"/>
          <w:sz w:val="36"/>
          <w:szCs w:val="36"/>
        </w:rPr>
      </w:pPr>
      <w:r>
        <w:rPr>
          <w:rFonts w:cs="Georgia" w:ascii="Georgia" w:hAnsi="Georgia"/>
          <w:sz w:val="36"/>
          <w:szCs w:val="36"/>
        </w:rPr>
        <w:t>Элси благодарно посмотрела на нег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я была бы очень рада, если бы была похожа на мисс Розу. Она всегда такая добрая и нежная со всеми, даже со слугами, с которыми мисс Стивенс обращается очень пренебрежительн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папа? — и она снова покраснела, потому что в тоне услышала осуждени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дойди сюда и сядь ко мне на колени, я хочу с тобой поговорить. Я боюсь, что моя маленькая доченька становится очень придирчивой. — Вид у него был серьезный и печальный. — Ты забыла, что мы не должны говорить о недостатках других люде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остараюсь больше этого не делать, папа, — и слезы наполнили ее глаза. — Но ты не знаешь, как сильно пристает мисс Стивенс. Я уже несколько раз готова была сказать ей, что я бы хотела, чтобы она оставила меня в поко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доченька, ты не должна этого делать. Ты должна вести себя, как подобает леди, невзирая на то, поступает она так или нет. В этом мире, дитя мое, мы должны смиряться с раздражением и досадой и должны постараться быть терпеливыми. Помни, что Бог посылает нам ничтожные испытания, так же как и большие, и Он говорит, что «терпение же должно иметь совершенное действие» (Иак. 1:4). Я боюсь, что в нас просто нет духа прощения, поэтому для нас так трудно спокойно переносить ничтожные обиды. Ты также должна помнить, милая, что Библия предлагает нам быть вежливыми и поступать с другими так, как мы бы хотели, чтобы поступали с нам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ю, что ты всегда помнишь повеление быть вежливым, папа, — и Элси с нежностью посмотрела на него. — Я все время удивляюсь, как ты можешь быть таким вежливым с мисс Стивенс? Ведь я почти уверена, что ты бы предпочитал не быть с ней в компании. И еще, какое она имеет право брать тебя под руку, когда ты ей этого не предлагал? — И Элси опять покраснела от возмущения.</w:t>
      </w:r>
    </w:p>
    <w:p>
      <w:pPr>
        <w:pStyle w:val="Normal"/>
        <w:rPr>
          <w:rFonts w:ascii="Georgia" w:hAnsi="Georgia" w:cs="Georgia"/>
          <w:sz w:val="36"/>
          <w:szCs w:val="36"/>
        </w:rPr>
      </w:pPr>
      <w:r>
        <w:rPr>
          <w:rFonts w:cs="Georgia" w:ascii="Georgia" w:hAnsi="Georgia"/>
          <w:sz w:val="36"/>
          <w:szCs w:val="36"/>
        </w:rPr>
        <w:t>Отец рассмеял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 это лишило мою девочку ее права? — тихо спросил он и поцеловал ее пылающую щечку. — Я сомневаюсь, что ты бы рассердилась, если бы это была мисс Роза? — добавил он слегка насмешлив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Ох, папа, ты же знаешь, что мисс Роза ни за что не позволила бы себе такой вольности! — воскликнула девочка.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Ну хватит, моя крошка, — успокаивающе сказал он, — давай больше не будем говорить на эту тему.  Признаюсь, что не считаю мисс Стивене лучшей собеседницей в мире, но должен обходиться с ней учтиво и иногда уделять ей немного внимания. Прежде всего потому что она леди, и еще, потому что ее отец однажды спас жизнь моему отцу. За это я должен быть признателен ему и его детям.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В самом деле, папа, это было благородно с его? стороны. И я постараюсь полюбить мисс Стивене. А ты мне не расскажешь об этом?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случилось, когда оба они были еще молодыми, — начал мистер Динсмор. — Еще тогда, когда они не были женаты. Они катались на коньках, и твой дедушка провалился и ушел под лед. Он бы, конечно же, утонул, если бы не смекалка и смелость мистера Стивенса. Невероятными усилиями он спас его, рискуя своей собственной жизнью.</w:t>
      </w:r>
    </w:p>
    <w:p>
      <w:pPr>
        <w:pStyle w:val="Normal"/>
        <w:rPr/>
      </w:pPr>
      <w:r>
        <w:rPr>
          <w:rFonts w:cs="Georgia" w:ascii="Georgia" w:hAnsi="Georgia"/>
          <w:sz w:val="36"/>
          <w:szCs w:val="36"/>
        </w:rPr>
        <w:t>Прошло несколько дней. Элси играла на балконе с  несколькими другими девочкам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думаешь, что будешь любить свою новую маму, Элси? — спросила одна из них небрежным тоном, завязывая фартучек, который она только что смастерила для куклы.</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ю новую маму? — переспросила Элси с неподдельным удивлением. Ножницы, которыми она вырезала бумажных кукол, выпали у нее из рук.</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ты имеешь в виду, Энни? Я не собираюсь заводить никакой новой мамы!</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конечно же, но ты никуда не денешься, — насмешливо проговорила Энни. — Я слышала, что моя мама об этом говорила только вчера. И это должно быть правда, потому что мисс Стивенс сама ей об этом сказа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сс Стивенс? Откуда она может об этом знать? Какое ее дело до моего папы? — спросила Элси с таким возмущением, что покраснели не только ее лицо и шея, но и рук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ю, что она может знать, если она собирается выходить за него замуж, — ответила девочка со смех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Это не так! Это неправда! Мой... — но вдруг Элси закрыла рот рукой и изо всех сил сжала зубы, чтобы не высказать всего того, что переполняло ее сердце.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правда, и в этом нет сомнений, — ответила Энни,— все в доме это уже знают, и все только и говорят о том, какую подходящую пару нашла себе мисс Стивенс. И мама интересовалась, знаешь ли ты об этом и как она тебе будет нравиться. А папа сказал, что мистер Динсмор не уделял бы ей внимания, если бы знал, как она себя вела здесь до его приезда. А теперь она притворяется, как будто ничего и не было.</w:t>
      </w:r>
    </w:p>
    <w:p>
      <w:pPr>
        <w:pStyle w:val="Normal"/>
        <w:rPr/>
      </w:pPr>
      <w:r>
        <w:rPr>
          <w:rFonts w:cs="Georgia" w:ascii="Georgia" w:hAnsi="Georgia"/>
          <w:sz w:val="36"/>
          <w:szCs w:val="36"/>
        </w:rPr>
        <w:t>Элси ничего не ответила, но отложив ножницы, бумагу и все, что у нее было, вскочила и быстро пробежала через балкон, затем по коридору и, не останавливаясь, чтобы перевести дыхание, влетела в комнату отца. Мистер Динсмор сидел и чит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доченька, что случилось? — спросил он с беспокойством, увидев ее раскрасневшееся взволнованное личик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опять эта ненавистная мисс Стивенс. Я не выношу ее! — заплакала она, бросаясь ему в объятия.</w:t>
      </w:r>
    </w:p>
    <w:p>
      <w:pPr>
        <w:pStyle w:val="Normal"/>
        <w:rPr>
          <w:rFonts w:ascii="Georgia" w:hAnsi="Georgia" w:cs="Georgia"/>
          <w:sz w:val="36"/>
          <w:szCs w:val="36"/>
        </w:rPr>
      </w:pPr>
      <w:r>
        <w:rPr>
          <w:rFonts w:cs="Georgia" w:ascii="Georgia" w:hAnsi="Georgia"/>
          <w:sz w:val="36"/>
          <w:szCs w:val="36"/>
        </w:rPr>
        <w:t>Мистер Динсмор ничего не сказал, решив, что слезы принесут ей некоторое облегчение. Он ласково поглаживал ее кудряшки и раза два нежно поцеловал ее разгоряченный лоб.</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перь тебе немножко лучше, моя крошка, правда? — наконец спросил он, когда она подняла голову и вытерла слезы.</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Да, папа.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теперь расскажи мне, что произошл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сс Стивенс распространяет такие жуткие слухи, папа!</w:t>
      </w:r>
    </w:p>
    <w:p>
      <w:pPr>
        <w:pStyle w:val="Normal"/>
        <w:rPr>
          <w:rFonts w:ascii="Georgia" w:hAnsi="Georgia" w:cs="Georgia"/>
          <w:sz w:val="36"/>
          <w:szCs w:val="36"/>
        </w:rPr>
      </w:pPr>
      <w:r>
        <w:rPr>
          <w:rFonts w:cs="Georgia" w:ascii="Georgia" w:hAnsi="Georgia"/>
          <w:sz w:val="36"/>
          <w:szCs w:val="36"/>
        </w:rPr>
        <w:t>Он приложил палец к ее губа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говори больше такого слова. Это совсем непохоже на мою нежную ласковую маленькую девочк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Я не буду, папа, — пробормотала она, краснея и опуская голову. Потом, спрятав лицо у него на груди, она несколько минут не шевелилась и ничего не говорила.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чем моя крошечка думает? — наконец спросил он.</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Как все говорят о тебе, папа. Вчера вечером я была на веранде и слышала, как Джон и служанка мисс Стивенс разговаривали и сказали, что ты собираешься на ней жениться.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На ком? На Филлис? — Спросил мистер Динсмор с неподдельным удивлением.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Ох, папа, ты же знаешь, я имею в виду мисс Стивенс,— обиженно ответила Элси.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и что из этого, моя милая? Я не думаю, что глупости, о которых болтают слуги, должны тебя беспокоить.</w:t>
      </w:r>
    </w:p>
    <w:p>
      <w:pPr>
        <w:pStyle w:val="Normal"/>
        <w:rPr/>
      </w:pPr>
      <w:r>
        <w:rPr>
          <w:rFonts w:cs="Georgia" w:ascii="Georgia" w:hAnsi="Georgia"/>
          <w:sz w:val="36"/>
          <w:szCs w:val="36"/>
        </w:rPr>
        <w:t>Тогда Элси повторила все, что произошло между ней и Энни.</w:t>
      </w:r>
    </w:p>
    <w:p>
      <w:pPr>
        <w:pStyle w:val="Normal"/>
        <w:rPr>
          <w:rFonts w:ascii="Georgia" w:hAnsi="Georgia" w:cs="Georgia"/>
          <w:sz w:val="36"/>
          <w:szCs w:val="36"/>
        </w:rPr>
      </w:pPr>
      <w:r>
        <w:rPr>
          <w:rFonts w:cs="Georgia" w:ascii="Georgia" w:hAnsi="Georgia"/>
          <w:sz w:val="36"/>
          <w:szCs w:val="36"/>
        </w:rPr>
        <w:t>Он выглядел довольно раздосадованным, пока слушал ее. Затем, когда она кончила, он некоторое время молчал. Потом, прижав ее к себе, нежно проговорил:</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едная моя малышка. Мне жаль, что тебе приходится все это слышать, но ты же знаешь, что это все неправда, и для чего тебе беспокоиться о том, что говорят или думают окружающие люд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хочу, чтобы они так говорили. Я не могу переносить, когда о тебе так говорят, — возмущенно воскликнула Элси.</w:t>
      </w:r>
    </w:p>
    <w:p>
      <w:pPr>
        <w:pStyle w:val="Normal"/>
        <w:rPr>
          <w:rFonts w:ascii="Georgia" w:hAnsi="Georgia" w:cs="Georgia"/>
          <w:sz w:val="36"/>
          <w:szCs w:val="36"/>
        </w:rPr>
      </w:pPr>
      <w:r>
        <w:rPr>
          <w:rFonts w:cs="Georgia" w:ascii="Georgia" w:hAnsi="Georgia"/>
          <w:sz w:val="36"/>
          <w:szCs w:val="36"/>
        </w:rPr>
        <w:t>Он опять помолчал и ласково добави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ю, что лучше я увезу тебя от этих назойливых болтунов. Что если мы поедем дом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очка, пожалуйста, отвези меня домой, — живо ответила Элси. — Я бы хотела, чтоб мы уже были там. Мне кажется, что это самое прекрасное место в мире. И мы уже давным-давно не были там. Давай поедем завтра, папа. Можн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ты должна расстаться с мисс Роз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я совсем забыла, — грустно сказала Элси, но снова оживившись, она спросила: — А ты можешь пригласить ее поехать с нами и пробыть зиму у нас? Пожалуйста, папа! Было бы так приятно, если бы она была с нам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моя радость, так нельзя, — и он печально покачал голов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Почему, папа? — спросила девочка с явным огорчением,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еще слишком юная, чтобы понять почему, — ответил он тем же печальным голосом и опять надолго погрузился в молчание. Он машинально поглаживал ее волосы, устремив взгляд куда-то в пространство.</w:t>
      </w:r>
    </w:p>
    <w:p>
      <w:pPr>
        <w:pStyle w:val="Normal"/>
        <w:rPr>
          <w:rFonts w:ascii="Georgia" w:hAnsi="Georgia" w:cs="Georgia"/>
          <w:sz w:val="36"/>
          <w:szCs w:val="36"/>
        </w:rPr>
      </w:pPr>
      <w:r>
        <w:rPr>
          <w:rFonts w:cs="Georgia" w:ascii="Georgia" w:hAnsi="Georgia"/>
          <w:sz w:val="36"/>
          <w:szCs w:val="36"/>
        </w:rPr>
        <w:t>Наконец он заговорил, но голос его был таким тихим и мягким, что девочка насторожилась и посмотрела ему в лицо, так как она тоже была в глубоком раздумь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папа? — и она удивилась, заметив, как краска разлилась по его лицу, а глаза заблестел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л, — сказал он нерешительно, — что хотя мы и не можем пригласить мисс Розу побыть с нами зиму, однако было бы очень хорошо предложить ей жить с нами в Оаксе.</w:t>
      </w:r>
    </w:p>
    <w:p>
      <w:pPr>
        <w:pStyle w:val="Normal"/>
        <w:rPr>
          <w:rFonts w:ascii="Georgia" w:hAnsi="Georgia" w:cs="Georgia"/>
          <w:sz w:val="36"/>
          <w:szCs w:val="36"/>
        </w:rPr>
      </w:pPr>
      <w:r>
        <w:rPr>
          <w:rFonts w:cs="Georgia" w:ascii="Georgia" w:hAnsi="Georgia"/>
          <w:sz w:val="36"/>
          <w:szCs w:val="36"/>
        </w:rPr>
        <w:t>Некоторое время Элси смотрела на него в недоумении, затем неожиданно сообразила, и ее лицо засветилос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бе бы это понравилось, моя радость? Или ты предпочитаешь жить так, как мы жили, только ты и я? Я прежде всего хочу, чтобы ты была счастлива, потому что ты, мое сокровище, очень дорого моему сердцу. Я никогда не смогу простить себе, как много страданий я тебе причинял, и когда ты была возвращена мне почти что из гроба, я дал себе слово, что сделаю все возможное, чтобы твоя жизнь была веселой и счастливой.</w:t>
      </w:r>
    </w:p>
    <w:p>
      <w:pPr>
        <w:pStyle w:val="Normal"/>
        <w:rPr>
          <w:rFonts w:ascii="Georgia" w:hAnsi="Georgia" w:cs="Georgia"/>
          <w:sz w:val="36"/>
          <w:szCs w:val="36"/>
        </w:rPr>
      </w:pPr>
      <w:r>
        <w:rPr>
          <w:rFonts w:cs="Georgia" w:ascii="Georgia" w:hAnsi="Georgia"/>
          <w:sz w:val="36"/>
          <w:szCs w:val="36"/>
        </w:rPr>
        <w:t>В голосе его звучали глубокие чувства. Говоря это, он все крепче и крепче прижимал ее к себе, то и дело нежно целу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Говори, доченька, я хочу знать, как ты хочешь? — спросил он, так как она все еще молчала.</w:t>
      </w:r>
    </w:p>
    <w:p>
      <w:pPr>
        <w:pStyle w:val="Normal"/>
        <w:rPr>
          <w:rFonts w:ascii="Georgia" w:hAnsi="Georgia" w:cs="Georgia"/>
          <w:sz w:val="36"/>
          <w:szCs w:val="36"/>
        </w:rPr>
      </w:pPr>
      <w:r>
        <w:rPr>
          <w:rFonts w:cs="Georgia" w:ascii="Georgia" w:hAnsi="Georgia"/>
          <w:sz w:val="36"/>
          <w:szCs w:val="36"/>
        </w:rPr>
        <w:t>Наконец она заговорила, но ему пришлось нагнуться, чтобы уловить слов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лый мой папочка, — прошептала Элси, — сделает ли это тебя счастливым? Ты думаешь, что мама знает об этом и одобрит?</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воя мама любила нас обоих слишком сильно, чтобы не порадоваться вместе с нами всему, что может увеличить наше счастье, — осторожно ответил он.</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а ты не будешь сердиться, если я задам еще  один вопрос?</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Нет, моя милая. Спрашивай столько, сколько хочешь.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тогда, папа, я должна называть ее мамой? И ты-думаешь, что моя родная мамочка будет рада этому?</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сли мисс Аллизон подходит для того, чтобы занять место матери, то я уверен, что твоя родная мама, если бы она могла поговорить с тобой, сказала бы, что она достойна носить это имя. И нас обоих очень огорчит, если ты откажешься это сделать. Да и я ни за что не решусь просить ее прийти к нам, если не пообещаешь, что назовешь ее мамой и что будешь любить ее и слушаться так же, как меня. Сможеш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остараюсь слушаться ее, папа, и буду любить ее очень нежно, потому что я уже давно люблю ее. Но я не могу никого так любить, как тебя, моего родного  милого, милого папочку! — И она обвила руками его шею.</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все, о чем я прошу, моя радость. Я должен занимать первое место в твоем сердц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думаешь, что она согласится, папа? — с беспокойством спросила Элс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знаю, доченька. Я еще не спрашивал. Но могу ли я сказать ей, что ты будешь намного счастливее, если она будет твоей мам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сэр, и то, что я буду звать ее мамой. Буду слушаться ее и любить всем сердцем. Ох, папа, пожалуйста, спроси ее поскорее, ладн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зможно, но не настраивайся очень, потому что она может быть не слишком желает занять такое беспокойное положение, как этого хочет мисс Стивенс.</w:t>
      </w:r>
    </w:p>
    <w:p>
      <w:pPr>
        <w:pStyle w:val="Normal"/>
        <w:rPr>
          <w:rFonts w:ascii="Georgia" w:hAnsi="Georgia" w:cs="Georgia"/>
          <w:sz w:val="36"/>
          <w:szCs w:val="36"/>
        </w:rPr>
      </w:pPr>
      <w:r>
        <w:rPr>
          <w:rFonts w:cs="Georgia" w:ascii="Georgia" w:hAnsi="Georgia"/>
          <w:sz w:val="36"/>
          <w:szCs w:val="36"/>
        </w:rPr>
        <w:t>Элси посмотрела на него с тревогой и страх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адеюсь, что она захочет, папа. Я думаю, что она будет очень рада прийти и жить с тобой, да еще и в таком красивом дом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Ах! Не все предпочитают мое общество, как ты, Элси,— засмеялся он, ущипнув ее за щеку. — Да ты еще забыла о беспокойной маленькой девочке. Я слышал, как дамы рассуждали, что они ни за что не решились бы выйти замуж за того, у кого есть ребенок.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мисс Роза любит меня, папа. Я уверена, что она любит. — Элси покраснела, и на глаза ее навернулись слезы.</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оя милая, я уверен, что она любит. Только я боюсь, что она любит тебя больше, чем мен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 xml:space="preserve">В этот же вечер, сразу после ужина, большая компания отправлялась из гостиницы на прогулку верхом. Элси вместе с несколькими другими девочками вышла на веранду, чтобы посмотреть, как они садятся и отъезжают. Ей казалось, что прошло всего несколько минут, как она оставила своего отца в гостиной, но когда она вернулась, его там уже не было. Мисс Роза тоже исчезла, как она узнала при дальнейших поисках. Элси не трудно было догадаться, почему это произошло. Это был первый раз, когда она осталась одна. </w:t>
      </w:r>
    </w:p>
    <w:p>
      <w:pPr>
        <w:pStyle w:val="Normal"/>
        <w:rPr>
          <w:rFonts w:ascii="Georgia" w:hAnsi="Georgia" w:cs="Georgia"/>
          <w:sz w:val="36"/>
          <w:szCs w:val="36"/>
        </w:rPr>
      </w:pPr>
      <w:r>
        <w:rPr>
          <w:rFonts w:cs="Georgia" w:ascii="Georgia" w:hAnsi="Georgia"/>
          <w:sz w:val="36"/>
          <w:szCs w:val="36"/>
        </w:rPr>
        <w:t>Девочка почувствовала себя одинокой и ненужной.</w:t>
      </w:r>
    </w:p>
    <w:p>
      <w:pPr>
        <w:pStyle w:val="Normal"/>
        <w:rPr>
          <w:rFonts w:ascii="Georgia" w:hAnsi="Georgia" w:cs="Georgia"/>
          <w:sz w:val="36"/>
          <w:szCs w:val="36"/>
        </w:rPr>
      </w:pPr>
      <w:r>
        <w:rPr>
          <w:rFonts w:cs="Georgia" w:ascii="Georgia" w:hAnsi="Georgia"/>
          <w:sz w:val="36"/>
          <w:szCs w:val="36"/>
        </w:rPr>
        <w:t>Элси не была настроена продолжать разговор с Энни и тихонько прошла наверх в свою комнату и взялась за книгу. Скоро, после своего ужина пришла тетушка Хлоя. Элси взяла маленький стульчик, и как в прошлые времена, села рядом со своей няней, положила ей голову на колени и вытащила из-за пазухи миниатюру своей матери. С любовью рассматривая милые черты, она попросила в очередной, может быть, сто первый раз:</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теперь, няня, расскажи мне все про мою милую, милую мамочку.</w:t>
      </w:r>
    </w:p>
    <w:p>
      <w:pPr>
        <w:pStyle w:val="Normal"/>
        <w:rPr>
          <w:rFonts w:ascii="Georgia" w:hAnsi="Georgia" w:cs="Georgia"/>
          <w:sz w:val="36"/>
          <w:szCs w:val="36"/>
        </w:rPr>
      </w:pPr>
      <w:r>
        <w:rPr>
          <w:rFonts w:cs="Georgia" w:ascii="Georgia" w:hAnsi="Georgia"/>
          <w:sz w:val="36"/>
          <w:szCs w:val="36"/>
        </w:rPr>
        <w:t>Большие глаза были наполнены слезами. Несмотря на всю любовь к мисс Розе, какие-то непонятные, странные чувства беспокоили ее. Словно она удалялась от своей родной, драгоценной, милой незнакомой мамы, чей образ, как святыню, она хранила в памяти с самых ранних воспоминаний.</w:t>
      </w:r>
    </w:p>
    <w:p>
      <w:pPr>
        <w:pStyle w:val="Normal"/>
        <w:rPr>
          <w:rFonts w:ascii="Georgia" w:hAnsi="Georgia" w:cs="Georgia"/>
          <w:sz w:val="36"/>
          <w:szCs w:val="36"/>
        </w:rPr>
      </w:pPr>
      <w:r>
        <w:rPr>
          <w:rFonts w:cs="Georgia" w:ascii="Georgia" w:hAnsi="Georgia"/>
          <w:sz w:val="36"/>
          <w:szCs w:val="36"/>
        </w:rPr>
        <w:t>Элси все еще сидела в папиной комнате, и хотя ей давно уже было пора находиться в постели, она ждала.</w:t>
      </w:r>
    </w:p>
    <w:p>
      <w:pPr>
        <w:pStyle w:val="Normal"/>
        <w:rPr>
          <w:rFonts w:ascii="Georgia" w:hAnsi="Georgia" w:cs="Georgia"/>
          <w:sz w:val="36"/>
          <w:szCs w:val="36"/>
        </w:rPr>
      </w:pPr>
      <w:r>
        <w:rPr>
          <w:rFonts w:cs="Georgia" w:ascii="Georgia" w:hAnsi="Georgia"/>
          <w:sz w:val="36"/>
          <w:szCs w:val="36"/>
        </w:rPr>
        <w:t>Отец передал ей через тетушку Хлою, что если она захочет, то может подождать, пока он не вернется.</w:t>
      </w:r>
    </w:p>
    <w:p>
      <w:pPr>
        <w:pStyle w:val="Normal"/>
        <w:rPr/>
      </w:pPr>
      <w:r>
        <w:rPr>
          <w:rFonts w:cs="Georgia" w:ascii="Georgia" w:hAnsi="Georgia"/>
          <w:sz w:val="36"/>
          <w:szCs w:val="36"/>
        </w:rPr>
        <w:t>Тетушка Хлоя задремала на своем стуле, а девочка старалась скоротать время за книгой. Но казалось, что книга ее не очень интересовала, потому что она то и дело откладывала ее в сторону, бежала к двери и прислушивалась. Потом она вздыхала про себя: — «Они еще не вернулись», — опять возвращалась на свое место и принималась читать. Но, наконец, она вскочила со своего места с восторженным восклицанием, чем разбудила тетушку Хлою. На этот раз уже сомнений быть не могло: Элси услыхала его хорошо знакомые шаги по лестнице.</w:t>
      </w:r>
    </w:p>
    <w:p>
      <w:pPr>
        <w:pStyle w:val="Normal"/>
        <w:rPr>
          <w:rFonts w:ascii="Georgia" w:hAnsi="Georgia" w:cs="Georgia"/>
          <w:sz w:val="36"/>
          <w:szCs w:val="36"/>
        </w:rPr>
      </w:pPr>
      <w:r>
        <w:rPr>
          <w:rFonts w:cs="Georgia" w:ascii="Georgia" w:hAnsi="Georgia"/>
          <w:sz w:val="36"/>
          <w:szCs w:val="36"/>
        </w:rPr>
        <w:t xml:space="preserve">Девочка быстро направилась к двери и остановилась в нерешительности посреди комнаты.        </w:t>
      </w:r>
    </w:p>
    <w:p>
      <w:pPr>
        <w:pStyle w:val="Normal"/>
        <w:rPr/>
      </w:pPr>
      <w:r>
        <w:rPr>
          <w:rFonts w:cs="Georgia" w:ascii="Georgia" w:hAnsi="Georgia"/>
          <w:sz w:val="36"/>
          <w:szCs w:val="36"/>
        </w:rPr>
        <w:t>Дверь открылась, и вошел мистер Динсмор об руку с мисс Розой. Одного взгляда на его сияющие глаза и  на пылающее и счастливое лицо Розы было достаточно, чтобы все понять. Отец протянул руку с нежной улыбкой, и Элси бросилась к нем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Доченька, — сказал он, наклоняясь, чтобы поцеловать ее, — я привел к тебе маму.              </w:t>
      </w:r>
    </w:p>
    <w:p>
      <w:pPr>
        <w:pStyle w:val="Normal"/>
        <w:rPr/>
      </w:pPr>
      <w:r>
        <w:rPr>
          <w:rFonts w:cs="Georgia" w:ascii="Georgia" w:hAnsi="Georgia"/>
          <w:sz w:val="36"/>
          <w:szCs w:val="36"/>
        </w:rPr>
        <w:t>Затем, взяв Розу за руку, он вложил в нее ручку Элси, и, сжимая их обеих в своих сердечных объятиях, сказ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Роза. Она и твоя дочь тоже. Я делю с тобой моё самое драгоценное сокровище.</w:t>
      </w:r>
    </w:p>
    <w:p>
      <w:pPr>
        <w:pStyle w:val="Normal"/>
        <w:rPr/>
      </w:pPr>
      <w:r>
        <w:rPr>
          <w:rFonts w:cs="Georgia" w:ascii="Georgia" w:hAnsi="Georgia"/>
          <w:sz w:val="36"/>
          <w:szCs w:val="36"/>
        </w:rPr>
        <w:t>Роза обняла девочку, нежно поцеловала ее и прошепт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Элси, миленькая, будешь ли ты меня любить? Ты знаешь, как сильно я тебя люблю.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онечно же буду! Я очень люблю вас, и я очень рада, милая, милая мисс Роза, — ответила Элси, прижимаясь к ней.</w:t>
      </w:r>
    </w:p>
    <w:p>
      <w:pPr>
        <w:pStyle w:val="Normal"/>
        <w:rPr/>
      </w:pPr>
      <w:r>
        <w:rPr>
          <w:rFonts w:cs="Georgia" w:ascii="Georgia" w:hAnsi="Georgia"/>
          <w:sz w:val="36"/>
          <w:szCs w:val="36"/>
        </w:rPr>
        <w:t xml:space="preserve">Мистер Динсмор наблюдал за ними с сердцем, полным радости и благодарности. Он проводил Розу к дивану и сел рядом с ней. Затем он приблизил Элси к себе и обнял их обеих.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и два сокровища, — сказал он, с любовью переводя взгляд с одной на другую. — Роза, я чувствую себя самым богатым человеком на земле.</w:t>
      </w:r>
    </w:p>
    <w:p>
      <w:pPr>
        <w:pStyle w:val="Normal"/>
        <w:rPr/>
      </w:pPr>
      <w:r>
        <w:rPr>
          <w:rFonts w:cs="Georgia" w:ascii="Georgia" w:hAnsi="Georgia"/>
          <w:sz w:val="36"/>
          <w:szCs w:val="36"/>
        </w:rPr>
        <w:t>Роза улыбнулась, а Элси положила свою головку на плечо отцу со счастливым вздохом. Так они просидели несколько минут, затем Роза сказала, что уже очень поздно и она должна идти. Она испытывала тайное желание скрыться в своей собственной комнате, пока не вернулась веселая компания, и таким образом избежать встречи с мисс Стивенс.</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ще нет и десяти часов, — возразил мистер Динсмор, смотря на часы.</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уже достаточно поздно, правда? — ответила она с улыбкой. Я думаю, что мне лучше уйти. Спокойной ночи, милая маленькая Элси. — Роза встала, и мистер Динсмор, взяв ее за руку, проводил в ее комнату. В дверях он пожелал ей спокойной ночи и шепотом попросил, чтобы утром она подождала его, и он проводит ее в столовую к завтрак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олжна тоже идти спать, папа? — Спросила Элси, когда он вернул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ка нет, — ответил он. — Ты нужна мне. — И сев, он взял ее к себе на руки. — Моя милая, моя хорошая маленькая доченька! Тебе было одиноко в этот вечер?</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папа, не очень, хотя я скучала по тебе и мисс Розе.</w:t>
      </w:r>
    </w:p>
    <w:p>
      <w:pPr>
        <w:pStyle w:val="Normal"/>
        <w:rPr>
          <w:rFonts w:ascii="Georgia" w:hAnsi="Georgia" w:cs="Georgia"/>
          <w:sz w:val="36"/>
          <w:szCs w:val="36"/>
        </w:rPr>
      </w:pPr>
      <w:r>
        <w:rPr>
          <w:rFonts w:cs="Georgia" w:ascii="Georgia" w:hAnsi="Georgia"/>
          <w:sz w:val="36"/>
          <w:szCs w:val="36"/>
        </w:rPr>
        <w:t>Он пристально смотрел ей в лицо, и что-то в нем насторожило его. Он повернул ее к свету и спроси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плакала, что случилос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Личико Элси сильно покраснело, и слезы опять навернулись на глаз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жалуйста, папа, не сердись на меня. Я в самом деле не могла сдержаться, совсем не мог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сержусь, моя крошка, только мне больно, что моя маленькая доченька не так счастлива, как я ожидал. Я думал, что твоя радость будет сегодня беспредельной, как и моя... но не расскажешь ли ты своему папе, что тебя беспокоит?</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смотрела вот на это, папа, — и она вытащила из-за пазухи портретик матери и положила ему на руку. — И няня рассказывала мне опять все про мою родную мамочку... И знаешь, папа, я люблю мисс Розу, и очень рада, что она будет с нами, но все равно кажется, что... что... — И Элси разрыдалась. Пряча личико у него на груди, она проговорила: — Ох, папа, я не могу не чувствовать, будто мама, моя родная, милая мамочка теперь стала дальше от нас... И мы теперь ее забудем.</w:t>
      </w:r>
    </w:p>
    <w:p>
      <w:pPr>
        <w:pStyle w:val="Normal"/>
        <w:rPr>
          <w:rFonts w:ascii="Georgia" w:hAnsi="Georgia" w:cs="Georgia"/>
          <w:sz w:val="36"/>
          <w:szCs w:val="36"/>
        </w:rPr>
      </w:pPr>
      <w:r>
        <w:rPr>
          <w:rFonts w:cs="Georgia" w:ascii="Georgia" w:hAnsi="Georgia"/>
          <w:sz w:val="36"/>
          <w:szCs w:val="36"/>
        </w:rPr>
        <w:t>Теперь в его глазах тоже стояли слезы. Но он нежно поднял вверх ее личико, убрал назад кудряшки и ласково поцеловав, тихо сказ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моя милая, это просто чувства, они скоро пройдут. Твоя родная милая мама — моя первая любовь — никогда не сможет быть забытой ни одним из нас. И Роза не будет этого желать. В моем сердце есть место для них обеих, и я нисколько не меньше стал любить воспоминания об Элси из-за того, что я дал там место и Розе.</w:t>
      </w:r>
    </w:p>
    <w:p>
      <w:pPr>
        <w:pStyle w:val="Normal"/>
        <w:rPr>
          <w:rFonts w:ascii="Georgia" w:hAnsi="Georgia" w:cs="Georgia"/>
          <w:sz w:val="36"/>
          <w:szCs w:val="36"/>
        </w:rPr>
      </w:pPr>
      <w:r>
        <w:rPr>
          <w:rFonts w:cs="Georgia" w:ascii="Georgia" w:hAnsi="Georgia"/>
          <w:sz w:val="36"/>
          <w:szCs w:val="36"/>
        </w:rPr>
        <w:t>На некоторое время они замолчали, затем Элси подняла голову и робко спроси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не обижаешься на меня, пап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милая, совсем нет, и я очень рад, что ты так свободно рассказала мне о своих чувствах, — и он опять крепко прижал ее к себе. — Я надеюсь, что ты всегда будешь приходить ко мне со своими печалями, и тебе никогда не нужно бояться, что ты не найдешь сочувствия и помощи, если это будет в моих силах. Элси, знаешь ли ты, что ты очень похожа на свою маму? Сходство ваше становится больше с каждым днем, и я просто не смогу забыть о ней, имея всегда перед собой ее живой образ.</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охожа на нее, папа? Я так рада! — живо воскликнула девочка. И личико ее озарилось радостной улыбкой.</w:t>
      </w:r>
    </w:p>
    <w:p>
      <w:pPr>
        <w:pStyle w:val="Normal"/>
        <w:ind w:firstLine="708"/>
        <w:rPr>
          <w:rFonts w:ascii="Georgia" w:hAnsi="Georgia" w:cs="Georgia"/>
          <w:sz w:val="36"/>
          <w:szCs w:val="36"/>
        </w:rPr>
      </w:pPr>
      <w:r>
        <w:rPr>
          <w:rFonts w:cs="Georgia" w:ascii="Georgia" w:hAnsi="Georgia"/>
          <w:sz w:val="36"/>
          <w:szCs w:val="36"/>
        </w:rPr>
        <w:t>Казалось, что в этот вечер мистер Динсмор был не в состоянии расстаться со своей дочерью. Он долго держал ее в своих объятиях, но наконец, благословив, он пожелал ей спокойной ночи и отправил спа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r>
    </w:p>
    <w:p>
      <w:pPr>
        <w:pStyle w:val="Normal"/>
        <w:rPr>
          <w:rFonts w:ascii="Georgia" w:hAnsi="Georgia" w:eastAsia="Georgia" w:cs="Georgia"/>
          <w:sz w:val="36"/>
          <w:szCs w:val="36"/>
        </w:rPr>
      </w:pPr>
      <w:r>
        <w:rPr>
          <w:rFonts w:eastAsia="Georgia" w:cs="Georgia" w:ascii="Georgia" w:hAnsi="Georgia"/>
          <w:sz w:val="36"/>
          <w:szCs w:val="36"/>
        </w:rPr>
        <w:t xml:space="preserve">                                    </w:t>
      </w:r>
    </w:p>
    <w:sectPr>
      <w:footerReference w:type="default" r:id="rId2"/>
      <w:type w:val="nextPage"/>
      <w:pgSz w:w="11906" w:h="16838"/>
      <w:pgMar w:left="1701" w:right="566" w:gutter="0" w:header="0" w:top="1134" w:footer="708" w:bottom="1134"/>
      <w:pgNumType w:start="29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19:00Z</dcterms:created>
  <dc:creator>heder</dc:creator>
  <dc:description/>
  <cp:keywords/>
  <dc:language>en-US</dc:language>
  <cp:lastModifiedBy>heder</cp:lastModifiedBy>
  <dcterms:modified xsi:type="dcterms:W3CDTF">2010-01-21T17:27:00Z</dcterms:modified>
  <cp:revision>39</cp:revision>
  <dc:subject/>
  <dc:title>Глава 13</dc:title>
</cp:coreProperties>
</file>